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Tallinn, Veskiposti tn 2, 10138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Indrek Lillemäe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koopia lepingu allkirjastaja volikirjast, kui allkirjastamine toimub volituse alusel (vt LISA 2).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indrek.lillemae@eservice.ee</w:t>
              </w:r>
            </w:hyperlink>
            <w:r>
              <w:rPr>
                <w:rFonts w:cs="Times New Roman" w:ascii="Times New Roman" w:hAnsi="Times New Roman"/>
              </w:rPr>
              <w:t xml:space="preserve"> / 512 3057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ga liitumine</w:t>
            </w:r>
          </w:p>
        </w:tc>
      </w:tr>
      <w:tr>
        <w:trPr>
          <w:trHeight w:val="403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: "Tiigi kinnistu liitumine elektrivõrguga. Laane küla, Kambja vald, Tartu maakond (LC3979)“ /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25_THR931140  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E-Service AS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7.2025 nr 7.1-2/25/12540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RIIGITEE ANDMED (info Maa-ameti kaardiraken-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etus ja number: 22132 Ülenurme-Külitse tee lõik 2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94901:008:0034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57445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KV68064 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S 1: elektri maakaabelliini rajamiseks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900372 /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b53b6d6a-c5d3-42fc-98aa-566b0a06a268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indusvolitus (LISA 1)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drek.lillemae@eservice.ee" TargetMode="External"/><Relationship Id="rId3" Type="http://schemas.openxmlformats.org/officeDocument/2006/relationships/hyperlink" Target="https://pari.kataster.ee/magic-link/b53b6d6a-c5d3-42fc-98aa-566b0a06a26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Indrek Lillemäe</cp:lastModifiedBy>
  <cp:lastPrinted>2020-04-26T16:24:00Z</cp:lastPrinted>
  <dcterms:modified xsi:type="dcterms:W3CDTF">2025-08-14T12:09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